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Gerbiamieji tėvai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ūsų vaiko klasėje atsirado mokinių turinčių galvines utėles. Norėčiau paprašyti, kad patikrintumėte jūsų vaiko plaukus ir būtumėte budrūs šukuodami ir plaunami vaiko plauku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žinodami, kad vaikas yra užsikrėtes galvinėmis utėlėmis, neleiskite vaiko į mokyklą ir kreipkites pas gydytoją. Jei dėl to nerimaujate, prašome susisiekite su mumi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ėkojame už jūsų bendradarbiavim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 pagarb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kyklos direktorė/i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08:00Z</dcterms:created>
  <dc:creator>ivonacottrell</dc:creator>
  <dc:description/>
  <dc:language>en-US</dc:language>
  <cp:lastModifiedBy>ivonacottrell</cp:lastModifiedBy>
  <dcterms:modified xsi:type="dcterms:W3CDTF">2009-03-16T14:08:00Z</dcterms:modified>
  <cp:revision>2</cp:revision>
  <dc:subject/>
  <dc:title>Gerbiamieji tėvai,</dc:title>
</cp:coreProperties>
</file>